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APERTA PER L’AGGIUDICAZIONE DELLA FORNITURA IN CONTO DEPOSITO, SUDDIVISA IN LOTTI,  DI PROTESI ORTOPEDICHE E STRUMENTARIO ACCESSORIO OCCORRENTE PER MESI QUARANTOTTO ALLE AA.SS.LL. CN1 - CN2 E ALL’ASO S. CROCE E CARLE DI CUNEO AFFERENTI ALL’AREA INTERAZIENDALE DI COORDINAMENTO 4. GARA N.  6066963 – CIG N.  ___________</w:t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51"/>
        <w:gridCol w:w="38"/>
        <w:gridCol w:w="4851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7:00Z</dcterms:created>
  <dc:creator>gastaldi_b</dc:creator>
  <dc:description/>
  <cp:keywords/>
  <dc:language>en-US</dc:language>
  <cp:lastModifiedBy>ficetti_m</cp:lastModifiedBy>
  <cp:lastPrinted>2010-12-14T12:35:00Z</cp:lastPrinted>
  <dcterms:modified xsi:type="dcterms:W3CDTF">2015-07-14T11:08:00Z</dcterms:modified>
  <cp:revision>10</cp:revision>
  <dc:subject/>
  <dc:title> </dc:title>
</cp:coreProperties>
</file>